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MI Chapters: Alison Hutchins</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pPr>
      <w:r>
        <w:rPr>
          <w:rFonts w:eastAsia="ヒラギノ角ゴ Pro W3" w:cs="Times New Roman" w:ascii="Times New Roman" w:hAnsi="Times New Roman"/>
        </w:rPr>
        <w:t>1-</w:t>
        <w:tab/>
        <w:t xml:space="preserve">The first chapter of </w:t>
      </w:r>
      <w:r>
        <w:rPr>
          <w:rFonts w:eastAsia="ヒラギノ角ゴ Pro W3" w:cs="Times New Roman Italic" w:ascii="Times New Roman Italic" w:hAnsi="Times New Roman Italic"/>
        </w:rPr>
        <w:t>Multiple Intelligences in the Classroom</w:t>
      </w:r>
      <w:r>
        <w:rPr>
          <w:rFonts w:eastAsia="ヒラギノ角ゴ Pro W3" w:cs="Times New Roman" w:ascii="Times New Roman" w:hAnsi="Times New Roman"/>
        </w:rPr>
        <w:t xml:space="preserve"> is very heavily focused on what the multiple intelligences are and from where they derive. They were developed to challenge intelligence tests, that were felt to too narrowly define intelligence. These tests were first created by French psychologist Alfred Binet, who was as by the minister of public instruction in Paris to find a way to determine which primary school students were at risk for failure. The testing moved to the United States years later, with the idea that intelligence could be “objectively measured and reduced to a single number or “IQ” score.” (p.1).</w:t>
      </w:r>
    </w:p>
    <w:p>
      <w:pPr>
        <w:pStyle w:val="Body"/>
        <w:spacing w:lineRule="auto" w:line="360"/>
        <w:rPr/>
      </w:pPr>
      <w:r>
        <w:rPr>
          <w:rFonts w:eastAsia="ヒラギノ角ゴ Pro W3" w:cs="Times New Roman" w:ascii="Times New Roman" w:hAnsi="Times New Roman"/>
        </w:rPr>
        <w:tab/>
        <w:t xml:space="preserve">It was a Harvard psychologist that began to seriously challenge this, proposing in his his book, </w:t>
      </w:r>
      <w:r>
        <w:rPr>
          <w:rFonts w:eastAsia="ヒラギノ角ゴ Pro W3" w:cs="Times New Roman Italic" w:ascii="Times New Roman Italic" w:hAnsi="Times New Roman Italic"/>
        </w:rPr>
        <w:t>Frame of Mind</w:t>
      </w:r>
      <w:r>
        <w:rPr>
          <w:rFonts w:eastAsia="ヒラギノ角ゴ Pro W3" w:cs="Times New Roman" w:ascii="Times New Roman" w:hAnsi="Times New Roman"/>
        </w:rPr>
        <w:t xml:space="preserve">, that there were, bare minimum, seven basic intelligences. Recently, an eighth has been added, a ninth in discussion. His eight types are linguistic, logical-mathematical, spatial, bodily-kinesthetic, musical, interpersonal, interpersonal, and natural. Different people match different types, but Gardner, and the book, make it clear that everyone develops some semblance of each intelligence, and can strengthen that area at any point of life, also that even within the categories there are many ways to be intelligent. </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These intelligences are extremely important to the classroom, as teachers need to understand how each of their individual students learn, and even in what areas they could use help. It’s also important because it does debunk the idea that there is only on definition of intelligence, which is an important guiding idea in a classroom. It’s also important because Gardner is adamant about our standardized testing is not the right way to test a student’s knowledge. He suggests that tests that span a wider range of the intelligences would be more effective, though he does use standardized tests to assess multiple intelligences.</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2-</w:t>
      </w:r>
    </w:p>
    <w:p>
      <w:pPr>
        <w:pStyle w:val="Body"/>
        <w:spacing w:lineRule="auto" w:line="360"/>
        <w:rPr/>
      </w:pPr>
      <w:r>
        <w:rPr>
          <w:rFonts w:eastAsia="ヒラギノ角ゴ Pro W3" w:cs="Times New Roman" w:ascii="Times New Roman" w:hAnsi="Times New Roman"/>
        </w:rPr>
        <w:tab/>
        <w:t xml:space="preserve">The second chapter of </w:t>
      </w:r>
      <w:r>
        <w:rPr>
          <w:rFonts w:eastAsia="ヒラギノ角ゴ Pro W3" w:cs="Times New Roman Italic" w:ascii="Times New Roman Italic" w:hAnsi="Times New Roman Italic"/>
        </w:rPr>
        <w:t xml:space="preserve">Multiple Intelligences in the Classroom </w:t>
      </w:r>
      <w:r>
        <w:rPr>
          <w:rFonts w:eastAsia="ヒラギノ角ゴ Pro W3" w:cs="Times New Roman" w:ascii="Times New Roman" w:hAnsi="Times New Roman"/>
        </w:rPr>
        <w:t>discusses implementing the multiple intelligences (MIs) in your own life in order to accurately use them in the classroom.  It explains that this is a necessity of commitment, as knowing it works for educators and adult learners will strengthen the dedication to using it on students. It also helps gain fluency in each of the individual intelligences, which will help to use them in the classroom. Another way that identifying your own MIs is to understand where your areas of weakness are, they use the example that, as an educator, you could have very limited spatial abilities, which makes you prone to avoiding drawing diagrams and pictures, and using graphics. However, there will be spatial learners in your classroom, meaning that you have to develop this skill more to properly instruct them.</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ab/>
        <w:t>Understanding this and how the MIs are developed (the three main ways being biological endowment, personal life history, and cultural and historical background) are crucial to teaching a diverse classroom effectively. Also important are the activators and deactivators, “crystallizing and paralyzing experiences.” These are factors that will either suppress or feed the development in a certain MI. In seventh grade I had a crystallizing experience with English, having been told by my teacher that I was a strong academic and creative writer. This is the kind of moment that I would love to be able to create for students, while dashing any possible paralyzing experiences in my classroom. Encouragement to develop intelligences and playing to a students is is important for a teacher to do, as certain moments can really affect you students’ future.</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 xml:space="preserve">3- </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apter 3 of Multiple Intelligences in the Classroom focuses on the student rather than the teacher. Once a teacher understands their own multiple intelligence strengths and weaknesses, they can be implemented on the classroom. The chapter mostly gives ways to access student multiple intelligences. It tells us that these "proclivities" begin at a very early age, so early that they've probably already gain some primary form of learning before they even begin their schooling careers. The chapter also makes it clear that there is no "megatest" for multiple intelligences to tell you with absolutely certainty where your student will excel, or where their weaknesses lie. Some of the ways it suggests observing them for their intelligences, however is to watch the way that they misbehaves (as these are usually associated to their intelligence strengths), to know how they spend their free time, to look at school record, talk to other teachers and parents, and ask the student.</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Knowing this information about a student drastically changes the way that you teach them, so finding them out as quickly as possible is really very important to the classroom. The chapter was very helpful giving such inventive ways to find out, outside of just giving them a test. Searching their past and their records, and observing them closely gives you and even more in depth view of the student. Finding these out also lets you be aware of what you can do as a teacher to accommodate them, and, if you are weak in that area, seek help from other teachers and students.</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4-</w:t>
      </w:r>
    </w:p>
    <w:p>
      <w:pPr>
        <w:pStyle w:val="FreeForm"/>
        <w:spacing w:lineRule="auto" w:line="360"/>
        <w:rPr/>
      </w:pPr>
      <w:r>
        <w:rPr>
          <w:rFonts w:eastAsia="ヒラギノ角ゴ Pro W3" w:cs="Times New Roman" w:ascii="Times New Roman" w:hAnsi="Times New Roman"/>
          <w:color w:val="000000"/>
          <w:lang w:val="en-US"/>
        </w:rPr>
        <w:t xml:space="preserve">The fourth chapter of </w:t>
      </w:r>
      <w:r>
        <w:rPr>
          <w:rFonts w:eastAsia="ヒラギノ角ゴ Pro W3" w:cs="Times New Roman Italic" w:ascii="Times New Roman Italic" w:hAnsi="Times New Roman Italic"/>
          <w:color w:val="000000"/>
          <w:lang w:val="en-US"/>
        </w:rPr>
        <w:t>Multiple Intelligences in the Classroom</w:t>
      </w:r>
      <w:r>
        <w:rPr>
          <w:rFonts w:eastAsia="ヒラギノ角ゴ Pro W3" w:cs="Times New Roman" w:ascii="Times New Roman" w:hAnsi="Times New Roman"/>
          <w:color w:val="000000"/>
          <w:lang w:val="en-US"/>
        </w:rPr>
        <w:t xml:space="preserve"> gives ways for teachers to introduce the idea of multiple intelligences in the classroom. It explains that it is a very simple concept, probably the easiest of all of the intelligence theories, to understand, as it is not overly technical in it's word use or full of confusing acronyms. Because of this, it can be effectively explain to children in 1st grade, and well understood by older children. Understanding the theory is important as research suggests that children benefit greatly from learning about and reflecting on their own learning processes. Knowing their strengths and weaknesses also gives them the ability to be their own advocates when they find themselves in new learning environments.</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Knowing their intelligences is really important for these reasons, obviously, as students that know themselves and their learning styles can help teachers understand what they need in a learning environment. But, for me, the biggest issue of a student not understanding this concept is that, in their experience, their strengths may have been overlooked, or not celebrated as intelligence. The book says that the younger the grade levels, the more hands shoot up when a question is posed as to who believes they are intelligent. As somebody that wants to teacher secondary children, I think this really sad, as every student should understand that they are intelligent in their way, and that they are always capable of growing in whatever area that they want to. I believe that knowing this will give students confidence and aid in their success.</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10-</w:t>
      </w:r>
    </w:p>
    <w:p>
      <w:pPr>
        <w:pStyle w:val="FreeForm"/>
        <w:spacing w:lineRule="auto" w:line="360"/>
        <w:rPr>
          <w:rFonts w:ascii="Times" w:hAnsi="Times" w:eastAsia="ヒラギノ角ゴ Pro W3" w:cs="Times"/>
          <w:color w:val="000000"/>
          <w:lang w:val="en-US"/>
        </w:rPr>
      </w:pPr>
      <w:r>
        <w:rPr>
          <w:rFonts w:eastAsia="ヒラギノ角ゴ Pro W3" w:cs="Times" w:ascii="Times" w:hAnsi="Times"/>
          <w:color w:val="000000"/>
          <w:lang w:val="en-US"/>
        </w:rPr>
        <w:t>This chapter was another one that talked very in depth about student assessment. This one in particular put focus on testing students and measuring how they are progressing based on their earlier work, rather than by pitting them against other students. Another interesting topic it talked about was assessing different learning styles. It talks about how even if you do teach with multiple learning styles, unless you find ways to tap into these while doing assessments, you will not really know how well that differentiated instruction worked. This is why allowing students opportunities to use their strengths to show you what they know is really important. MI portfolios are another great way to monitor student growth while also helping to differentiate their instruction and assessment. As stated in an earlier posts, I really like the idea of portfolios to show student and teacher alike how that particular learner is progressing.</w:t>
      </w:r>
    </w:p>
    <w:p>
      <w:pPr>
        <w:pStyle w:val="FreeForm"/>
        <w:spacing w:lineRule="auto" w:line="360"/>
        <w:rPr>
          <w:rFonts w:ascii="Arial" w:hAnsi="Arial" w:eastAsia="ヒラギノ角ゴ Pro W3" w:cs="Arial"/>
          <w:color w:val="000000"/>
          <w:sz w:val="26"/>
          <w:lang w:val="en-US"/>
        </w:rPr>
      </w:pPr>
      <w:r>
        <w:rPr>
          <w:rFonts w:eastAsia="ヒラギノ角ゴ Pro W3" w:cs="Times" w:ascii="Times" w:hAnsi="Times"/>
          <w:color w:val="000000"/>
          <w:lang w:val="en-US"/>
        </w:rPr>
        <w:t>This is also all really important when it comes to keeping a student's interest. I, personally, enjoy writing essays, but I also like to break out and express my understanding in more creative formats when given the opportunity. I believe that students learn best when they are comfortable, and that working with their strengths will only help them grow. Giving students ways to express what they know in whatever way they feel that they can best convey that understanding, as well as letting them create something that will really hold and accelerate their interest in the context at hand, is something that I believe will play a very important role in my future classroom.</w:t>
      </w:r>
    </w:p>
    <w:p>
      <w:pPr>
        <w:pStyle w:val="Body"/>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